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perl-bignu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4- Peter John Acklam L&lt;pjacklam@online.no&gt;.</w:t>
      </w:r>
    </w:p>
    <w:p>
      <w:pPr>
        <w:pStyle w:val="Normal"/>
        <w:spacing w:lineRule="exact" w:line="420"/>
        <w:rPr/>
      </w:pPr>
      <w:r>
        <w:rPr>
          <w:rFonts w:cs="Arial" w:ascii="Arial" w:hAnsi="Arial"/>
          <w:color w:val="000000"/>
          <w:sz w:val="20"/>
          <w:szCs w:val="20"/>
          <w:shd w:fill="FFFFFF" w:val="clear"/>
        </w:rPr>
        <w:t>Copyright 2002-2007 Tels, L&lt;http://bloodga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Tels L&lt;http://bloodgate.com/&gt; in early 2002 - 200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8:30:00Z</dcterms:created>
  <dc:creator>Navia</dc:creator>
  <dc:description/>
  <cp:keywords/>
  <dc:language>en-US</dc:language>
  <cp:lastModifiedBy>shenyangyang</cp:lastModifiedBy>
  <dcterms:modified xsi:type="dcterms:W3CDTF">2019-12-31T1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cKw8UMQGOJUlVk2VRrLRDxaAtIJehmXxsDOayGsJ3aLURFAn/zvJHAk4zZt0VlReZErdO9
h0/rQUDjxdnv0yj34DYO8T0bDl3y9ngfpP91nTvi+/LNgGw92wNOnVcvjj+xYrJ8C4ZzX3yj
TojTULlCQZkVvcSA4a66nSdhAb0EvuhKs8B+0mrsB4gjyjMHnB9Qtwe8Y/DuwYgVakE5DXy+
YxoakbJegFE1UJl+XI</vt:lpwstr>
  </property>
  <property fmtid="{D5CDD505-2E9C-101B-9397-08002B2CF9AE}" pid="3" name="_2015_ms_pID_7253431">
    <vt:lpwstr>BzzDRP5z70441n4A4wf0o6E9yXzrpVY91B6rN/sv7VOnxcn/fs7LN8
KA5/PPEyunXbGaf8ApKDNIlt5Ayogxd1RPLZmOdBO3oIqa/ndkd6MqVLSq4FvRAPngHJBAW5
gVB6je1kIY0YDPzxkAU0I5kqtLl7C66NvhtbUOj9nt+NH84uqY3SN9lo4mxDnJZWX5PJpY+3
nXDSo7i2tPdSlqsMXRW7UwkqflJ4sih2SsgU</vt:lpwstr>
  </property>
  <property fmtid="{D5CDD505-2E9C-101B-9397-08002B2CF9AE}" pid="4" name="_2015_ms_pID_7253431_00">
    <vt:lpwstr>_2015_ms_pID_7253431</vt:lpwstr>
  </property>
  <property fmtid="{D5CDD505-2E9C-101B-9397-08002B2CF9AE}" pid="5" name="_2015_ms_pID_7253432">
    <vt:lpwstr>BLcQuGOMhWHsQlHKd3EGqDmYaSRQNWxCpjQG
KN2W9tHtuOEt0VXRXz+WUPjk5OfRBW0gHXcpDEmxu/ise1lQY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09</vt:lpwstr>
  </property>
</Properties>
</file>